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TeXShell V2.7.2 by Juergen Schlegelmilch         2.3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ing TeX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nd more integrated packages are appearing in which th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vement from one program to another and the consist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offer more value than a similar collec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TeX package of Eberhard Mattes provide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programs of high quality. Because of this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ce the Department for Computer Science of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Clausthal has decided to install the pack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its staff. Unfortunately, the only means of integ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f the various programs is the batch file GH.BAT ---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convenient than PCTEX.BAT with MENU.EXE provided b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Inc. which was previously in use at the Institute.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tegrate the parts of emTeX was needed --- TeXShel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ly the official emTeX is supported, but the so-called beta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X386 and mf386 as well. Furthermore TeXShell is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 of emTeX where LaTeX 2.09 and LaTeX 2e formats (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) exist in parallel, and integrates well with the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mTeX of June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 is written using the TurboVision library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International's Turbo Pascal 6.0. It organizes TeX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paths, options and environments, provides the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TeX package with the correct arguments and calls them as sub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, relieving the user of the need to set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. In addition it provides a fil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sh to thank Eberhard Mattes for testing and constructive c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m, Chris Martin for the capital translation of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. Kopka and P. Daly for the sources for the (La)TeX synta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ddison-Wesley (both Germany and Great Britain) for permi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thank George Greenwade for his help texts, Rachid Chala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tiago Vila Doncel, Jean-Marc Lasgouttes, Erik Luijten, Dirk Nitsch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el Lavaud, Gautier de Montmollin and many others for beta-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fred Kraft for the LaTeX-version of the germ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TeXShell V2.7.2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S       General and last-minute information. Please 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COM    This is the resident part of TeXShell. I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while other programs are call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st important data areas for the transi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, like all other programs, is run as a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OVL    This is the transient part of the shell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interface and is terminated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is to be run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HLP    This file contains the text for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ing the syntax help. It was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 compiler TVHC.EXE from the TurboVision demo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actually two files, in \emtex\doc\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mtex\doc\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DOC    This is what you're reading: the documentation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in \emtex\doc\english and \emtex\doc\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5.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SHEL6.TEX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DVI    is the german documentation in LaTeX format,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mtex\doc\german (sorry, there is currently n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in La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TXT    holds all texts used in the TeXShell for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ogs etc. Here, we have three versions, in \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oc\english, \emtex\doc\french and \emtex\doc\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CFG    All files with the CFG extension are o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eXShell, containing path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ne holds the default options load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Shel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.CFG    a configuration file for use with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SCAL.CFG    a configuration file for use with grayscal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.CFG         a configuration file for us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REM    With the help of this file and Eberhard Mat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REMOVE.EXE, the files making up TeXShe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ly and easily removed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DOC    contains a description of both textfile and hel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an explanation how to extend the syntax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HC.EXE        is the help-compiler, originally from Borland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TeX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_IND.EXE    is a program to sort the index of the syntax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TXT      is the source for the syntax help.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mtex\doc\english and \emtex\doc\german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mount of macros due to 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files are in the archive TS272.ZIP. While TeXShell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dditional file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DSK    This file is used by the transient part of the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 to store the desktop and the cur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be placed in the directory given by TempD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irectories] section of option files (see below, 5.III.d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272.ZIP is an archive file created with zip version 2.0. To unpa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either pkunzip in any version newer than 1.02, or unzip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replacement). First, copy the file TS272.ZIP in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rive on which emTeX is installed, change to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S27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        is the name of the arch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272.ZIP      is the name of the archive file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extract the files README.TS and TS272_.ZIP. Read READM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ick up last-minute news, and then proce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-d TS272_.ZIP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        is again the name of the arch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     the option to extract files from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origi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272_.ZIP     is the name of the archive file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      is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\emtex\data there is an option file TEXSHELL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to be adapted to your local emTeX installation. It su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nstallation with emTeX on drive C:, but has no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rnal editor, using the internal one. If you installed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ifferent drive, you have to change TEXSHELL.CFG sligh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eXShell the first time: use an editor to fi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'Textfile=' in TEXSHELL.CFG and chang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 the complete filename of the text file you want to us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emtex\doc\english\texshell.txt --- you HAVE to suppl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etter!). To alter other options, change to the driv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TeX is installe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emte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 (giving the full path, you can start TeX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irectory). Using the dialogs of the options menu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nd then save them in TEX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yes, you should overwrite the old file. Please read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chapters 4 and 5.III.d, before changing anything, or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nline help -- the help text is usually more up to d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 A standard installation will require only few ch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leave all dialogs using the Ok button, then TeX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rrec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eXShell will only run properly with a correctly installed em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got emTeX to work, you can hardly expect TeX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pgrade an older TeXShe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pgrading from an older version than v2.5 is not suppor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ommended to modify the option file TEXSHELL.CFG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emTeX --- too many thing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npacking the archive as shown above, you should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default option file to avoid it being overwritten. To do so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irectory where this file is found (typically c:\emtex\da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exshell.cfg *.g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prevent it. To avoid version mismatch conflict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move the old TeXShell using Eberhard Mattes' EMREMOV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emove \emtex\remove\texshell.rem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npack the archive TS272.ZIP as described in 3.a above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, among other files, a new TEXSHELL.CFG. Sin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existing configuration, you could delete the new op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t is still useful as comparison and therefore we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naming. In the directory \emtex\data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exshell.cfg texshel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name your old file back to TEXSHELL.CF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*.gfc 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move it into the \emtex\data directory, where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XShell will search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tart TeXShell and explicitly save the main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.CFG. This works since TeXShell is able to read in v2.5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2.7-style option files (in fact, the style hasn't chang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keywords changed), but always writes out v2.7 o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delete all existing TEXSHELL.DSK files everywhere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read by the new Te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new TeXShell should look and behave like the old on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new features. To use them, read chapter 6 and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manual or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codepage other than 437 (you can check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, with the DOS command CHCP), you will see two misplac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select dialogs (press F3 for example, and look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rrow between then Name input line and the Ok button)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use the Options�Colors dialog to set their fore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color; it is the History sides item in the Dialogs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Alt-o to select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c to select the Color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Tab until the Group lis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he arrow keys to select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Tab to select the Item lis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ow keys to select History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Tab to select the Foreground colo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he arrow keys to move the indicato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as the indicator in the Background colo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Enter to terminate the Color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Alt-o to select the Options menu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s to select the Save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he File select dialog (see below)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SHELL.CFG file in the same directory as TEXSH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Enter to use the selected file name and save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this documentation I have to refer to functions in men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lear what I mean, the following syntax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_name�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unction brings up a dialog, this use is ext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_name�function_name�dialog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cordingly for sub-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ems in options files, there's a similar convention: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irectories]TempDir is a line in the [Directories] sectio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keyword 'Temp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ll texts used by the TeXShell for menus or dialog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specified by [Language]Textfile, or the correspo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the Options�Language dialog. The structur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LANGUAG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TeXShell uses the notions 'Edit file' and 'Primary fi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er is the file normally used to TeX the whole doc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\include or \input to bring in the other file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 TeXShell uses the primary file name to start Te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er, or the printer driver. The edit file is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, since its name is just handed over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(or used for the internal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primary file is specified, the TeXShell uses the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; there's no need to set a primary file for one-fil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s. This feature isn't mentioned at all appropriate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'Internal' and 'external' are concepts used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. The internal editor is built into TeXShell,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that it operates in the window world of Turbo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eXShell remains in memory; in contrast,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make use of this connection. The internal editor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load, it can handle files up to 64Kbytes, offer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arching for errors and warnings, and is able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syntax by using different colours; you can open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/move text via a clipboard from one file to another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yntax help available for many LaTeX macros and n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any editor/text processor instead of the internal on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 is able to output ASCII files): enter its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ptions�Editor�Editor dialog and deselect Options�Ed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. Now this program will be called whenever you press the 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select the TeX�Edi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editors have advantages: they are a good deal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one, usually having macros and not being restricted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than 64Kb but access will be slower as they must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ard disk to memory and, to resume TeXShell, its transi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best of both worlds, it is probably better to use you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y editor to create the documents and use the internal on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textual errors as they arise. The internal editor i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use and has the advantage of saving its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ther programs are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home directory is the directory where TEXSHELL.COM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directory is ..\DATA, relative from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 directory is the directory into which TEXSHELL.DSK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which it is read. It can be set via [Directories]Temp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up environment is the environment with which TeXShe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; it is usually defined by SET statements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A 'shortcut' is a quick way to access a function or dialo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unction or element contains a letter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. Pressing the Alt-key together with this letter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 or start the function; uppercase or lower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. For example, pressing Alt-T will select the Te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ly all functions in menus or dialogs have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Some window functions are achieved by 'dragging' a window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. To do this, move the mouse pointer on to the symbo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ld down the mouse button and then move the mouse: the symb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mouse pointer, accomplishing the desired a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its effect. Releasing the mouse button terminates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Environments are used to set standard options which are too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in the command line; they consist of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DOS manual will tell you about them). The TeXShell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ach program it calls with an individually design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purpose, each environment has a name, and the program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nvironment via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eXShell cannot find an environment (i.e. there is 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at name), the startup environment is used instead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 doesn't need an enlarged environment, it lets DOS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eded mem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emplates are a way to use contents of the options menu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or environments. Here is a list of all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 (also called 'expansions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 Mod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nvVar!       the content of the environment variable EnvV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u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e        f    edit file name with drive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        f    primary file name with drive,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t            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t            Options�Directories�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p            Options�Directories�Pa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i            Options�Directories�T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g            Options�Directories�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f            Options�Directories�TeX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m            Options�Directories�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b            Options�Directories�BibT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c            Options�Directories�BibTeX styl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s            Options�Directories�Index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e            [Directories]OS/2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r             defined as %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e       pclw Options�Editor�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c       pclw Options�Editor�TeX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t       pclw Options�TeX options�TeX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g       pclw Options�TeX options�BigTeX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b       pclw Options�TeX options�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i       pclw Options�TeX options�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v       pclw Options�Output�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p       pclw Options�Output�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m       pclw Options�Output�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f       f    Options�Formats�Form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o            Options�Formats�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i            Options�Formats�Format inpu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m            Options�Formats�Format file nam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d            Options�TeX options�fmt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g            Options�TeX options�Bigfmt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t       -    Print file:PrFi�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l       -    Print file:PrFi�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s       -    Print file:PrFi�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e       -    Print file:PrFi�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o       -    Print file:PrFi�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c            file to edit with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j       -    TeX-error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m            filename for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q"title" f-   dialog with input line and giv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ve templates %st, %sl, %ss, %se and %so are defin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s and environments of printer driver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fined everywhere else. Printer drivers are all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�Output�Prin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 %sj is usally expanded to the empty str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you stopped TeX by typing 'e' it exp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 of the last error. It can be used to le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immediately jump to the line in the inputfile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 %q opens a dialog with the specified title and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line. The user can now type in whatever he wants,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y pressing Enter; the expansion of %q is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line. If the user cancels the dialog, the whole expa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orted and consequently no progra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 column in the above table specifies the modifiers allo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represents the five modifiers DPBEN for file names: P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including the backslash, B for the base name witho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tension, E for the extension, and N as short form of BE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first letter of the file name, this is usuall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. Regardless of the order of modifiers, the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base name which will be befor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          � D P          B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emtex\dvidrv.err � c c:\emtex\  dvidrv   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z.abc             � x            xyz      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temp\            � d d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blabla            � e e:         bla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'C:\SOURCES\TEX\ADDENDUM.TEX' be the edit file. Then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e      C:\SOURCES\TEX\ADDENDU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DEe    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PBe    C:\SOURCES\TEX\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Ne     ADDENDU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PEe    C:\SOURCES\TEX\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 modifier is given the filename will be used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odifiers work only correct with fully specified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e careful when using them with the %q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w are no real modifiers but selectors; they select a par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: p selects the Program, c the CmdLine, l the Log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the working directory of the program in question. You can use DP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 parts of p and l since both are filenames. It i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%n template may be used without a sele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s a modifier for command lines only: it will delet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pace ' ', if its argument expands to the empty stri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value)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 o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file�Start page � test-template     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4'                 � /b%-ss TEXPUT.DVI  /b4 TEXPU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'                  � /b%-ss TEXPUT.DVI  TEXPU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'                  � /b%ss TEXPUT.DVI   /b TEXPUT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modifier you can use the Print file dialog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 different op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lines that are also available as templates, may contain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themselves, directly or indirectly. Otherwise TeXShe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expand the templ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environment variables may contain %-variabl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panded, and the two delimiters # and ! have to be in the sa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The contents of environment variables may contain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Before starting external programs the TeXShell change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working directory of that program. So you can use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without the path portion if the file is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the program. This helps shorte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The emTeX-drivers since version 1.4n are able to create a .mfj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job if fonts are missing; MFjob started with this fil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missing fonts. The drivers signal the lack of fo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errorlevel, and TeXShell reacts in this situation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VIDRV.EXE: it calls MFjob, deletes afterwards the 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starts the driver again. To supply a unique .mfj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 offers the template %sm for this purpose; its expa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via [Directories]MFjobFile. Unlike DVIDRV.EXE, TeXShe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struct a new filename for the .mfj file, but usual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%PBp.MFJ; this may cause problems in networks.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ppend the /pj option to the driver's command lin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have to include '/pj:%sm' to make us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problem is caused by the logfile name. Usually, MFjob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orary directory and writes its log into a file MFJOB.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Unfortunately, you don't know the name of that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specify its name in the Options�Output�MFjob�Log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To use the View logfile dialog with MFjob, give an arbit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inputline, e.g. %PBp.MLG, and force MFjob via a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use that file a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documentation DVIDRV.DOC and the MFjob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DVIPS is an excellent program written by Tomas Rok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okicki@neon.stanford.edu) to convert DVI files in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stScript is a trademark of Adobe Systems, Inc.). I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TeX distribution, but it can use the font libraries and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mechanism of the DVIDRV family of emTeX. TeXShell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.CFG option file therefore makes provision for its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OS2EXECD.EXE by Eberhard Mattes is necessary to start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thin an DOS box of OS/2. It has to be started before TeX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by 'start os2execd' from an OS/2 command interpreter (CMD.EX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ws its command line options when called with the -?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stay active until it receives a Quit comman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OS2E.EXE will sen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 itself runs in a DOS box of OS/2 and issues comman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Directories]OS/2-Pipe. This will work with all OS/2 2.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The option files are structu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rst line is always '[TeXShell V2.7]' to ident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tion file of TeXShell version 2.7. The TeXShell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reject foreign or elder options files; only o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ersions 2.5 and 2.6 are accepted, too. Version 2.7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 doesn't use a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that line, there are sections. Each section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'[SectionName]'; TeXShell V2.7.2 knows sections [Directori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ormats], [Editor], [Environments], [Programs], [Video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anguage]. A section may be missing in an option file, or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ce; however, the standard option file TEX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contain all sections because TeXShell does not use an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(with minor exce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section consists of lines starting with a keyword; unknown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or those occurring in wrong sections will be displayed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The part of the line after the '=' sign represen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element: all input lines, switches etc. of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more can be set via keywords. The values may b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or structured values; the latter consist of multip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except the first being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=            string with #EnvVar!-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ile=  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Dir=              string with #EnvVar!-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List=  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InputDirs=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Dirs=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FontDirs=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ricDirs=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TeXDirs=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StyleDirs=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StyleDirs=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-Pipe= 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Dir=   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orm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            string, ending with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= 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=            string with templates, optional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=    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=              DOS filename masks, separated by ',' 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ts=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railing '&lt;' marks the active format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'Format ' may have spaces, but no templat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name may not have spaces but templ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are unrestricted, the masks may have '*' and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rd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Lines=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BigTeX=          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=          DOS filename masks, separated by ',' 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Dirs=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FormatDirs=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=              string without templates, only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digits represent a color; you bet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�Color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ow=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ight of shadow of windows; the width is twic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DoubleDelay=    number between 0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Reverse=       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Mode=          number (the video mode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X:                string without templates, X out of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Flags=         number coding bitwise the switc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�Edit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InternalEditor=  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Chars=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must consist of nine groups of character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'|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viron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        string without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ring gives the name of environmen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lines (Note the space between the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me). An environment definition is termin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pty line, the variables ar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vVar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, which may conta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TeX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each of these Keywords there must be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tring, giving the program's menu name. T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spa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=  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dLine=  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file=  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Dir=            string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=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=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nu name may contain spaces but no '=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vironment name may not contain templa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ast to Program, CmdLine, Logfile and WorkDi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of the Logfile, CmdLine and Environment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nalPrinter is the Printer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�Output�Prin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not occurring in an option file remain unchanged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; this applies to macro packages, tools and environments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remain in their set as long as there is no macro package, too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with the same name in an option file. A s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contain all keywords listed above --- it may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header line [Section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lines and comment lines (marked by a semicolon in the fir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nserted anywhere except in environ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Regular expressions are a means to declaratively describ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Each expression has an associated set of strings,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are built from simpler ones us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pressions and operator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haracter except '.','+','*','\','(',')','[',']' and '|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regular expression and describes itself. By prefix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kslash, you can even use the special charact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t '.' is a wildcard and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matche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is not a vali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         matches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matches '0','1','2','a','b','c','d'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.         matches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of characters in brackets matches any one of the charac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racter after the opening bracket is not an 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an ^, then the expression matches any character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ae]      matches exactly one of the chars 'a','c',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ca]      matches any single character except 'a' o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characters in the set is not important, with th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of ^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gular expressions separated by a bar | form a new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all strings from the first or from the secon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|b        matches 'a' or 'b', but not 'ab' nor 'b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ing an expression with parentheses '(', ')'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strings the expression matches, but the operato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atenating two regular expressions forms a new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tches all ordered concatenations of strings from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       matches the string '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|c)(ce)  matches the strings 'ace' und 'c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ure (so-called Kleene-clo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ular expression, followed by a star '*' matches any string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peatedly concatenating strings matched by the expression.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 concatenation at all, resulting in the empty string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*         matches '','a','aa','aaa', and more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c)*     matches '','abc','abcabc','abcabcabc'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tition (so-called positive clo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with normal closure, but at least one string mus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string. This operator '+' can be modelled by using clo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+         matches 'v','vv','vvv'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)+      matches 'Ha','HaHa','HaHaHa'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ty string is a valid regular expression and match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|line)    is valid and matches any of th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' and '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ors '*' and '+' have strongest precedence, '|' has 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the regular expression "ab|ac*" matches the strings 'ab',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c','acc','accc' and so forth. Using parenthesi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ding of the expression'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eX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tarting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 can be started from any directory, using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or giving an explicit path if necessary. It firs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ption file TEXSHELL.CFG, first from the TeXShell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rom the current directory (if a file name is give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this is the directory of the primary file). If neither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found, TeXShell complains and stops. Otherwi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wo filenames can be specified on the command line; if only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, it's taken as edit file name, otherwise the firs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file name and the second one as the edit file name. I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has no extension, TeXShell appends .TEX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name at all is given, TeXShell tries to read a TEXSHELL.D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storing the state when it was last used -- just as if you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working. If this file does not exist, both edit file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main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     start a new session from scratch, that is,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SHELL.DSK and restoring the previous program stat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filename appears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   call editor immediately (only when at least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tmpdir   sets the directory of the DSK file for the initial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SK file contains a TempDir line itself, so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the dir given with thi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cfgfile  loads the configuration file cfgfile (after TEXSHELL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before loading an option file attached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) every time TEXSHELL.CFG is loaded; i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f it is part of the standar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startup TeXShell reads the main option file TEX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rom its DATA directory, then from the current directory;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iles exist, TeXShell aborts with an error message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specified with the -C command line option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xplained later (see 5.III.a.6 Primary), option files can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mary files; so, if a filename is given on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ile for the primary file is now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ly speaking, this is the central area of the screen,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enu bar in the first line and the status line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the screen. In a broader sense, it is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urboVision, the overall appearance of the TeXShel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IDE of Borland's compiler family. Windows ar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of the desktop, with a title and a frame. One of them (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) is always selected, shown by a double frame (���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one (���). All functions of the windows menu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, all hotkeys likewise. Readers who are famil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 should note that most of the hotkeys are IDE-like, but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: shift-F6/ctrl-F6 to select the next/previous window, and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o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 can be used and makes the use of windows much easi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window can be selected by clicking on i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 pressing shift-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me of the selected (active) window shows a number of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lose symbol [�] in the upper left corner. 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zoom symbol [#] in the upper right corner. The fir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s the window to maximum size, changing the symbol to [#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lick zooms it back to its original size,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back to [#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croll bars to the left and below. They consist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one arrow on each end ## and an slider box � showing th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position in the file of the currently displayed port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up or down the file by one line, click on # or #; to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wn by one page, click on the scroll bar above or below the s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. You can move up and down through the file by a vari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mply dragging the slider up and dow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size symbol �� in the lower right corner. To resiz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this symbol with the mouse until it has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itle bar at the top, that is, the upper fram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ymbols. A double click with the mouse button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ke a click on the zoom symbol. You can move the window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pointer on any part of the title bar and dragg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indow number, shown between title and zoom symbol --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windows are given a number. Pressing the Alt-key and a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associated window. Pressing the Alt-key together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window list dialog, from which you can select the un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d windows as well as the number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ery window has all these symbols, furthermore 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do not apply to dialog windows, since the whole menu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while a dialog is displayed. The hotkeys are, howev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, though they only apply to windows with the correspond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ing the first line of the screen, the menu bar offers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eXShell, grouped into 6 submenus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to select a function in 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hortcut key will select the associated function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actual menu/dialog with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ing F10 will select the menu bar. You can the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select a submenu. Press space or the down arrow key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the submenu, then use the arrow keys and Enter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cking with the mouse on the name of a submenu display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n on a function name select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bine these methods in any way. The menu bar is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dialog, so you have to use the hotkeys or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e the dialog window instead of the window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frequently used functions of the TeXShell are mad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the status line (the last line of the screen).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m with the mouse or pressing the associated hotkey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special windows, which have to be closed before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-- you cannot select other windows or use the menu bar.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ways to close a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selecting the Ok button, usually by pressing En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data shown in the dialog. Changes made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come into force. Most dialog elements will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ir content is valid (e.g. whether a giv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alid). If not, the dialog will not close but select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question and, for input lines, place the cursor on th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ing the dialog with the Esc key, the close symbol or a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ill discard any changes, leaving the status quo an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alled 'cancelling'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Hin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ok like small dialog boxes, but are used to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onsuming any keystroke or mouse click. For example,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t startup is shown in a hint box. While this is shown,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 F3 will display the File open dialog, since a hint bo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e the keystroke to be closed (to be exact, only the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and Alt-key combinations are not con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wo situations, there are hintboxes with different behaviour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Shell analyses the logfile, and while it waits for an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terminate. Both hintboxes show an appropriate text ('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') and don't accept any keystroke --- you will 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enu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contains all functions related to files or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# The file selec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unctions of the File menu use this dialog, so it is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bed here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 input line with a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list box with file names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list box with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list box with file nam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ttons for cancel, help, Ok, and maybe Clear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 information 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, cancel and Ok buttons work as one would expect.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can be found only in the Primary file dialog (see below)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anything but un-defines the primary file: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set no primary file. The Replace button is shown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ritten: pressing this button writes the file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, while TeXShell asks for confirmation bef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input line you type the name of the wanted file, or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it from the list box, e.g. *.TEX, or a director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that directory. Giving a new name will open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 previous entry, press the down arrow to ope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elect a line using the arrow keys or the mouse and press 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copied into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: during the logfile-analysis all filenames found in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serted into this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list box displays the names of all directorie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root directory to the current one, plus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tter. You can change the current directory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box, moving the bar to the desired directory and pressing 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 you can double-click with the mouse o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Any change in this list box updates the list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, if the switch Options�Editor�Reread file list is sele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you have to press Enter to update the file list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box in the middle offers all filenames of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y in alphabetical order that match any of the masks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al search: Typing letters while in the list box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ilename matching the letters typed so far. With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left arrow you can move back towards the beginning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up arrow and down arrow or the mouse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Pressing Enter here or double-clicking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with the chosen file name a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pane shows the actual path and masks and so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on on the selected file in thi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ck box in the right of the dialog allows you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a set of filename masks. The filename list box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. The set of masks either is fixed, or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format (see Options�Formats, 5.III.d.3e).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an additional mask that is shown in the information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rs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# Open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a File select dialog. If you don't cancel it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ecomes the edit file, and the editor is call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ditor, a new edit window will be opened (if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an edit window with this file). If the file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loaded, the internal editor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primary file is set, the option files are reload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the primary file (see Primary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#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he editor with the file 'Untitled'. This file does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 file, so it is better to use Open with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# Save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ontents of the current edit window in the fil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# Save as  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ave the contents of the current edit window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ile. The window title will be updated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the edit file, this name will be updated as well;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ary file, the Primary function will be called, pro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# Primary  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pecify the primary file via a File selec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so become the edit file if no edit file is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button in this File select dialog allows to set no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 the edit file will then be used as primary fil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options will then be read from the TEXSHEL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ATA directory and the directory of the primary fil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both has to exist). Then, if a -C option wa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when starting TeXShell, that option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is an option file with the same name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but with the extension CFG, will be load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can thus be linked to documen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\USER\TEX\MAIN.TEX is selected as the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Shell then loads TEXSHELL.CFG from its DATA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\USER\TEX\TEXSHELL.CFG, and finally, lo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SER\TEX\MAIN.CFG as an option file, if it exis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s2.cfg appeared in the command line, OS2.CFG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before loading \USER\TEX\MAI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# Set primary Ctr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primary file to be the file in the actual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the actual window is no editor window, the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nstead. All options files are then read i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In order to allow the format recognition (see 5.III.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, the file in the editor window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#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you delete temporary files. The set can be given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ptions�Formats�Auxiliary files. In a dialog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are actuall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# Chang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you change the current directory. This dialog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list box with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 OK, cancel and Reve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box is the same as in the File select dialog; it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in the path from the root to the current directory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bdirectories of the latter in alphabetical ord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directory with the mouse or the cursor keys and mak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one by double-clicking or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input line you can type in the new current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vert button resets the dialog to the directory it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#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s a temporary MSDOS shell (COMMAND.COM). Typing EX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prompt terminates the shell and return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Shell. Please don't start programs which remain resid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DOS shell (TS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#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s the TeXShell. It depends on the setting o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�Editor�Autosave modified if you are asked wheth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files in edit windows. If it is on, all modifi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windows are saved. If it is off, you will be promp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file in an edit window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case, the actual state of TeXShell is saved into the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Edit func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offers functions for the internal editor and log view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I should introduce the internal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Shell offers as many edit windows as there is mem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Each of them can hold a file up to 64 Kbytes and supports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do function, cut, copy, paste, read and write for block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indentation, word wrap, an overwrite mode,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with regular expressions, syntax highlighting and (La)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unctions can be called by WordStar-like key sequences.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do not support fixed blocks, all block operations ar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special editor called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B sets the beginning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K copies the marked text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C inserts the text marked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the current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all the functions and their key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 or Ctrl-left arrow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C or PgDn     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D or right arrow       ch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 or up arrow        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 or Ctrl-right arrow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G or Del               delete char/delete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 or Backspace         delete last char/delete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J                      goto line number (with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                      search/repla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M or Enter       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O                      toggle automatic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                   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or PgUp    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 or left arrow        ch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T                    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V or Ins               toggle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W                      toggl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X or down arrow      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Y          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ackspace            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                  go to first lin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                    go to last lin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A               replace (with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C or Ctrl-PgDn  go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D or End        go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E               goto nex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F               search (with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H               clear line up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M               set right margin for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R or Ctrl-PgUp  go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S or Home       go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W               goto la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X               toggle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Y               clear line up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[                    goto next match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]                    goto last match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0 .. 9               goto label 0 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B               set begin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C               copy block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H               toggle block mark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K               copy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R               read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W              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Y               move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0 .. 9               set label 0 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Z D                    invoke Options�Edit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Z 0 .. 9               insert associa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1                     request syntax help for wor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using Ctrl-K sequences a block can be mark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 Shift key and moving the cursor, or moving the mo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down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a matching parenthesis the cursor has to be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 (){}[]&lt;&gt;|"'$. The first 8 chars form 4 pairs;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of them, the search direction is determined by the ch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Ctrl-Q [ and Ctrl-Q ] are equivalent; these cha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ed. The other 4 chars do not imply a search direction, so Ctrl-Q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to end of the file and Ctrl-Q ]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ext occurrence of thi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 key sequences Ctrl-Z 0 .. 9 can be associated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ptions�Editor dialog. Pressing Ctrl-Z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insert the associ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trl-Q E and Ctrl-Q W moves the cursor to the next TeX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; since TeX does not supply a line number for warning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placed on them. This feature requires a LOG file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, a message is displayed; otherwise the first Ctrl-Q E or Ctrl-Q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es the LOG file, so the analysis need not be repeated at a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t Ctrl-Q E or Ctrl-Q W. You don't have to be in the edi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file to use this feature. Ctrl-Q E searchs for an error o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g towards the end of the file, Ctrl-Q W towards the begin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f the switches Trace source and Trace logfile of the Op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dialog affect what is chosen as the nex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view window with the LOG file, the TeXShell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In this window the error tex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board is always available and can be made vi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�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viewer reacts to Ctrl-Q F and Ctrl-L (and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unctions menu) like an editor. Furthermore, if you press 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r in a TeX error or warning, it will show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n an edit window, placing the cursor in the faulty l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ing wordwrap TeXShell leaves a trailing space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ies to join the rest of line with the next line. If this re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nd with a space, and Options�Editor�Only soft line breaks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 space character is inserted if necessary; otherwise TeX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join this line with the next. Also, TeXShell always respects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character '%' when wrapping o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description of the functions of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# Undo         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es all changes made since the last explicit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the last use of an arrow key or backspace or home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# Cut          Shif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marked block into the clipboard and marks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# Copy         Ctrl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marked block into the clipboard and marks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# Paste        Shift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marked block in the clipboard into the actu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# Clear        Ctrl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# Find...      Ctrl-Q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arch for text in the file. There are three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ase sensitive'      makes upper and lower case lett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hole words only'    requires non-letter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gular expression'  interprets the search text as a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starts at the cursor position; Search again or Ctrl-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# Replace...   Ctrl-Q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find text and replace it by another string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addi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ompt on replace'   requires confirmation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place all'         starts at the top of the file and goe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nd -- there is no need for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Ctrl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# Search again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the next occurrence of the search tex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was Replace, replacement will be offe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Te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offers the main functions of TeXShell so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ccessible via function keys. If there is no primary fil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the functions are inaccessible. Also inaccessi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f necessary program definition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# Edit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he editor with the edit file. This makes less sens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al editor, since all edit windows are directly availabl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opens a new one, if there is none with the edi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selects that one. If Options�Editor�Open new window is d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cted, an existing edit window will be used instead of open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# Alternate Edit 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he external editor with the edit file, if you norm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one, and vice versa. This function is not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# Edit primary file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he editor with the primary file. Again, if you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, you will not get two edit windows with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# TeXcad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TeXcad program written by Georg Horn. It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sign LaTeX picture environments easily and has its own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in TCMAN.D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# Compose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TeX formatter with the primary file; this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�TeX options�TeX prg or Options�TeX options�BigTeX prg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ptions�TeX options�Use BigTeX. The Options�Formats dialog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he macro package to be used by TeX. If TeX reports err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 will be analysed and, if you typed 'e' on an error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will be called with the file in question. The internal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he cursor and show the error text, as with the Ctrl-Q W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#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he Options�TeX options�BibTeX program, usually BIBTEX.EX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parate documentation for Bib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#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Options�TeX options�Indexer, normally MAKEINDX.EXE; this has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documentatio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# Logview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in a dialog for the logfile to be shown. Selecting 'other...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 box lets you view any file you want; just type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input line. The selected file will then be shown in a lo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# View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Options�Output�Pre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# Print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ialog you can set the page range to be printed,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gins, give additional options and select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Options�Output�Prin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margins here, you might be overriding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by the CNF file since emTeX's DVIDRV have no op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s increm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ings can be adjusted, and all options can be written to o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ption files. One of these files is TEXSHELL.CFG,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ptions and must at least exist in the TeXShel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the directory of the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ariables are mentioned below, environment variables are me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ptions are available as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#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a list of directories for editing. With the mo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keys you can select a directory, pressing the Ed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invoke a dialog to edit it. This dialog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sanity check: If its input line does not con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5 chars {,}@$, then TeXShell checks whether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except for those on A: or B: and those specifie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here is the list of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directory where emTeX is installed;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Shell only allowed to specify the drive letter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xpansion of the template %dt; the former template %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%Ddt and therefore expands to the drive le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n environments, %dt can be used to define the 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xpansion of the template %dp. It can be used a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n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X inpu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xpansion of the template %di and can be used as 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 TeX searches in these directories for sour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xpansion of the template %dg, to be used as DVIDRV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for the emTeX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X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placement for the template %df. It can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RVFONTS variable for the emTeX drivers. Font libraries 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searched for in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xpansion of the template %dm. TeX need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sizes to typeset documents, Font metric files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The TEXTFM variable should be set to this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input line should contain a list of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F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bTeX inpu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placement for the template %db. BibTeX needs so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searches for them in the directories of the BIB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bTeX styl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xpansion of the template %dc. In the enviro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TeX programm, the TEXINPUT variable should be se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dex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xpansion of the template %ds. In environments the INDEX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sed by MAKEINDX.EXE should be se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temp directory, the expansion of the template %t.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EXSHELL.DSK is written to and search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directories can actually take a list of directorie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additional directory options, only available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Directories] section of the TEXSHELL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b.   * [Directories]OS/2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ame of the pipe used by TeXShell to communicate with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OS/2 programs from a DOS-Box in OS/2. Please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'\pipe\os2exec.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[Directories]MFjo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expansion of the template %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# T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options for the TeX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X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rogram started by TeX�Compose if Use BigTeX is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the template %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gTeX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rogram started by TeX�Compose if Use BigTe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the template %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rogram started by TeX�BibTeX. It has the template %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rogram started by TeX�MakeIndex. It has the template %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 Bi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ich TeX program is used with TeX�Com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mt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s the directory list, where the files for macro pack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 prg are sought. Normally, they have the extension 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Shell checks to see that the directories exist (see Op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). The template %fd will be expanded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gfmt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for the BigTeX prg, with template %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xili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et of file names offered by File�Clean up; templ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wildcards can be used here. The file names are separated by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';'; all file names followed by a ';' are initially marked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lean u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#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options for formats, i.e. macr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several macro packages. Use the Edit, Add, Delete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to modify this set or its contents. Each forma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v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a.     -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name identifies the format and appea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b.     -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 of the selected format is the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%ff and will be used by TeX (if the command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�TeX options�TeX prg and Options�TeX options�BigTeX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it) to process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.    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of the selected format are the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%fo. The active format gets an '&lt;' appen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to an o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.     - Inpu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directories of the selected format ar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mplate %fi and contain the directories with forma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e.     -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sks are used in the File select dialog to hel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suitable files more easily. They can contain the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'*' and '?' and have to be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s; the semicolon selects the mask that preced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sk list box of the File selec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primary file setting is changed (or the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, if no primary file is set), the first lines of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 for the text '%Format:' (line 276 of the text file)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und, the rest of the line is taken to be the menu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and the corresponding macro packag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format with that menu name, a warn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lines, you can include lines with the text '%Option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ne 278 of the text file), followed by option filenames (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mmas); this will load the listed option files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name without path, this file is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�Directories�TeX input directories; if no extens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FG 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umber of lines to be scanned for the '%Format:' and '%O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If it is 0, the primary file won't be scann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how to use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BIGTEX.CFG be a file consisting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orm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BigTe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KEDIT.CFG (in the directory C:\KEDIT, e.g.)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Edit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ro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Kedit=&lt;,,&gt;c:\kedit\kedit.exe %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let the file TEST.TEX start with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Format: SL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Options:  bigTeX,c:\kedit\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ke TEST.TEX the primary file (using File�Prim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�Open, if no primary file is set), the TeXShell fir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options (by reading TEXSHELL.CFG), then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EST.CFG if it exists and then scans the first few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TEX (as many as Scan lines is set to). It find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%Format: SLiTeX' and therefore will select a macro pack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LiTeX' in Options�Formats�Format; if you kicked it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SHELL.CFG, you will now get a warning about an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Shell then finds the '%Options:' line and search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TEX.CFG in the current directory and the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�Directories�TeX input; we placed it somewhe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, so TeXShell finds it and selects Options�TeX options�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TeX, according to the lines in BIGTEX.CFG. The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KEDIT\KEDIT.CFG is loaded, setting the external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KEDIT\KEDIT.EXE and activ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#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s all the options dealing with the output of TeX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list of all printer drivers. The selected driv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s used by TeX�Print to print out your document; it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%np. In the CmdLine and environment of all these progra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s, %se, %st, %sl and %so templat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dit, Add, Delete and Clear buttons to modify the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, similar to the Tool dialog described bel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s empty, printing is of cours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rogram started by TeX�Viewer; it shows TeX doc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s template is %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rogram started automatically by the TeXShell if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he generation of missing fonts by creating an MF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ting with error level 8. Normally,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JOB.EXE; it requires MetaFont to do its job. The templ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%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inter drivers and the previewer should have thei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uto font generation' (see 5.III.d.5g) selected, if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TeX font gener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#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dialog you can register your favorite tools.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er menu. Each tool consists of a set of seve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st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shows all tools actually available. With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ow keys you can select a tool to edit or delet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o ad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tton starts an Edit tool dialog (see below)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lecte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dd tool dialog (see below), you can specify all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y data for the new tool. It will be inserted befor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n the to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let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the tool from the list and the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le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ll tools from the tool list and the User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er will then show an entry entitled 'No tool defin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s Add tool and Edit tool both call the same dialo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t name; it is also used by tool buttons and the Options�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rinter list. In its six input lines you can edit the menu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, the program name, the command line, the logfile name,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the name of environment to be used with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tool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element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5a.   *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s the menu name, i.e. the line which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enu; with tool buttons, the name is show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Characters between '~' will be highlighted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b.   *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the complete name of the program file, with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extension; batch files can be used directl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he given name has to be a valid file nam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has to exist). You can use templat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c.   *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command line for the tool program. You can us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options on the command line which depend on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names, etc.) of the TeX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can take up to 127 chars in length. So, to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op the path portion of file names if the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directory of the program, or use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drivers, move options into CNF files like the one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m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5d.   *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ile produced by the program. It (its template, to be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ffered by the TeX�Log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e.   *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eXShell starts the program, it makes this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one (like you can do with the DOS 'cd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f.   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ame of the environment which is set for the tool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ursor down to select a name from the Options�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The TeXShell checks for the existence of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environment with this name when the program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up environment will be used. Leave this input lin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at environment 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g.   *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ermination of the tool, calls Windows�Outpu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program wrot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he program indirectly via the command interpreter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or CMD.EXE. This allows for input/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 don't need this switch, they are always exec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 fon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 that the program follows the emTeX font gener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needs fonts. This means, it creates a file for MFjob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rror level 8. TeXShell will then call MFjob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, and then this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S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Shell will try to execute this program via os2execd (see 4.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OS/2 nativ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menu name is used to identify a program, so ther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tools with the same menu name: the second on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with that name. The same applies to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ling this dialog leaves the edited tool unchanged; Ad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 printer then won't insert a new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Delete button deletes the current program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was in a list (tool or printer driver), it will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. It is perfectly legal to delete the program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#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dialog you can edit or delete environments, or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nvironment has a unique name (case-sensitive). You canno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 made in this dialog by cancelling it, so be careful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dialo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viron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list of all environments. With the arrow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you can select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tton starts an Edit environment dialo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ata of the selec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dd environment dialog (see below)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nd content of the new environment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before the one selected in the environ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le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the selected environment from the list. Caution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does not undo all changes when cancelled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you will have to add this environ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le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ll environment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s Add environment and Edit environment both c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under a different name. In it you can edit the environ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ntent, i.e. the variables it consists of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element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6a.   *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ame of the environment. Upper and lower case ar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b.   *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s the list of variables of this environment, one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the environment variables as well as their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re cannot be two environments with the same name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ready an environment with the same name, it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ling this dialog leaves the edited environment un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environment then won't inse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#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alog holds some options for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y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s text of up to 80 char per sequence with the 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Ctrl-Z 0 .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selected, an exiting file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BAK instead of overwriting it with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tosa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in the editor has been modified, the TeX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 whether it should be saved before call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exiting. If this switch is selected, TeX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it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en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selected, the TeXShell opens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ew file. Otherwise it tries to use an exist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for the new file, saving the old file in the wind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c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determines whether TeX errors in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. If selected, files with errors are load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 more errors found' repor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c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determines the method to be used in searching f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 If selected, the next/previous error found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ported, without taking account of the actual edito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. Otherwise a context sensitive sear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tochange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selected and you change to an edi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at window becomes the edit file; of course, u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the clipboard contents cannot become edit file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file is set, this means loading the appropri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tore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selected, the edit file chang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an edit window and no primary file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Shell will have to load the standard options and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ile (cf. Options�Formats�Format, '%Option'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not selected, nothing will be loade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, otherwise everything works like setting the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on [X], new editor windows start with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on [X], new editor windows start with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 syntax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on [X], new editor windows start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rea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ed [X], then every movement of the selection 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 of a File select dialog will update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you have to press Enter to update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ep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 edit file or primary file settings is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selected [X], then TeXShell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formation window. If the switch is not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use Windows�Info to see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ly sof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ordwrap is active, TeXShell tries to join wrapped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 (recursively wrapping the resulting lin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long). To separate the last wrapped word from the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, at least one space character ' ' after this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If there is none and this switch is set [X], then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sert it. Otherwise it will not perform the join.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ructure your text and still have wordwrap for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leave no trailling space when you break lines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automatic wordwrap does leave one space at lin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xternal editor program. Its template is %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between internal and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X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rogram started by TeX�TeXcad, normally TEXC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Georg Horn. Its template is %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#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alog lets you alter your mouse's behaviou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lider Mouse double click you modify the maximum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clicks to count as a double click, and Rever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adapts the buttons for left-h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#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dialog you can harmonize the colours used by the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shirt and/or monitor. It consists of thes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a.   *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list of colour groups. Related object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to help harmonize them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b.   *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members of the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9c.   *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fields you can select the desired colour. Be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example showing what the colour chosen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hardware, either the colour version of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monochrome one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Shell comes with two configuration files, MONOCHRO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YSCAL.CFG, with colour settings suitable for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yscale monitors, respectively; they can be rea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�Loa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#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language dependend files for TeX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ame of a file containing all texts for the TeX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ame must not contain %-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ile with all help texts, both program and syntax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ure of both files is described in LANGUAGE.DOC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how to extend the syntax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#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unction options can be stored into files call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The option file TEXSHELL.CFG contains the 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ould at least exist in the TeXShell home director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a file name with the file select dialog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groups to be stored into this file. TeXShell will prop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option groups which have been changed since a TEXSHELL.CF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aved or loaded unless the file is called TEXSHELL.CF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t will save all options without asking. If you select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, noth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TeXShell distinguishes between the programs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So, if a program has been changed (via a tool butt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option group will be selected in the Save what dialog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represents all tool button programs in all dialog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is selected, you can in a second dialog select th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ling any of both dialogs will sav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#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options from an option file. Only option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anged, all others remain unchanged. The Format-, Tool- and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ment-lines extend the existing collections, i.e. they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ly accumula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contains almost all wind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# Size/move  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move the selected window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hange its size using the arrow keys together with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Pressing Enter or Esc terminates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# Zoom   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the selected window to maximum size. The nex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hrinks it back to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#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all the windows side by side, so that they do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re than a few windows this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#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all windows one upon another, the first ful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smaller and smaller. The selected window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a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# Next   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# Previous   Ctrl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the previo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# Close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 the selected window. If it is an edit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as been changed, you are asked whether to sav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our functions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# Output  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saved DOS screen. It is captured at startup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return from an external program. This is just a display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ke any key to return to the TeX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#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File information window with the names of the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#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e clipboard used by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# List... 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list of all windows from which one may be sel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he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holds all tool entries. If no tool is registered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s 'No tools defined'. Use Options�Tools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menu. Selecting an entry in this menu will start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its command line and its environment. In bo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vironment all templates will be expanded to their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ptions�Save options you can save the set of register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Options�Load options load a previously sav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he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unction has an associated help text which can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y pressing F1. There is one minor exception, the resize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(see 5.III.e.1) for windows -- in this case a short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atus line. The help window is, despite of its color,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; you don't have to cancel it to continue with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call help for a dialog, the resulting help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help text contains cross references to other tex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a different colour. One of these is always selected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or Shift-Tab to move the selection to the cross reference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and then press Enter to display that text. Alternative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lick on the reference. With Alt-F1 you can go bac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9 help text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windows there is syntax help for TeX and LaTeX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ons available: just position the cursor on the word in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trl-F1. If the word is only a non-letter char, it makes a di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ce whether the cursor is on the char or on the backslash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Pressing Shift-F1 at any time gives you an index of all know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so come up, if the word in question could no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; the best matching reference is t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story (up to V2.2 restored from organic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The first version, with external editor/log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internal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dimentary Windows and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start TeX formatter, viewer, print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 Internal editor (quite bug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log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complete Windows/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dit func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/Save of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   Some bugs in the internal edito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/Search again for internal log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Color added (program to change 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   Some more bugs in the internal edito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next error for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Line, 10 labels, 10 key sequences for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Load keymap, Save Keymap, KEYMAP.TMP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program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b  Fixed problems with monochro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error in the internal editor corrected (damned t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3   Hint Boxes instead of Messag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TeX drive switch added to Options�Directori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new Cf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version never left Clausthal because of a severe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 decided to start over with version 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4   Integrated colour dialog (-&gt; no more TeX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ialo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enu and tool management added, including too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environments, wit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 for option files (sections) -&gt; new, vari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ave what? dialog, Load keymap/Save keymap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SHELL.TMP instead of KEYMAP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lis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alling editor, if TeX exited using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last error for internal editor, parameter TraceSrc (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ingOn) now configurable; added Trac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error behaviour now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NextWord (Ctrl-Q T) less radical, more like TPasc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otoNextWord (Ctrl-RightArrow)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draft/final print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 call of MFjob to create missing fon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DVIDRV 1.4n and MFjob 1.1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s extended to mor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macro packages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TSTMP and TMP used for TEXSHEL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EXSHELL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desktop and options at startup with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 -C, -T, -E and -N; now firs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file, second is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eX formatter the environment variable BTEXFM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tandard environments (enabling the use of Big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keys... no longer bound to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�Save as..., changing edit file and/o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ompatible with extended screen modes (i.e. 80x30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history lists are now saved with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ded non-modal help, i.e. help is displayed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, just like a fileviewer. Omitted because it'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can be reintegrated, if 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and some min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5   Again, new op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Te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number of macro packages (max.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-automatic macro package adjust with 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-sensitive syntaxhelp! German version with help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index of H. Kopka's 'LaTeX --- Eine Einf�hru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Sorry, no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gram texts read from a file, therefore chan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for all programs collected in too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names adjustable for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TeX page numbers as Start/End page, rational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as margins and an additional input line for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support: together with os2execd.exe by Eberhard Mat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real OS/2 programs from within the DOS box of OS/2 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external log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ing on TeX errors out of logview window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corrected in Print file dialog, while attempt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big editor files and in the log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hanges edit file if edit windo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real multi-docu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ccepts batch files as programs (no need to us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/C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5.1 Correct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XSHELL.CFG were loaded in reverse order (the local on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Video]Shadow setting in TEXSHELL.CFG had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mplates in Options�Directories�TeX input were not expan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ing style files during the log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Directories]TempDir was ignored sometimes (or,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S/2 programs could be started without CMD.EXE using ^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!, but the doc didn't tell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on files may now end with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on file error message now shows number of errone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timing problem in OS/2 when calling os2execd.ex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editor now offers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SHELL.CFG is now loaded before loading the DSK fil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empDir to its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file specified with the -c command line op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every time TEXSHELL.CFG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documentation (didn't document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5.2 More bug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editor was called twice --- but fortunately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 external editor under OS/2 notic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ord wrap together with AutoIndent didn't work,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the backslash from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help system lost a word of memory on each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alysing the TeX logfile had a bug with counting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the help window is now faster, and if possi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ble cross reference is selected. Furthermore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remembers the selected cross referenc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last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editor flags are now shown in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lected block in an editor window will no longer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ccidently type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can now contain arbitrary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%q template inserts interactive input into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Shell does no longer complain about unsav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  Caution, incompatibility: neither TMP nor TSTMP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irectories]TempDir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6   Two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 the logfile analysis, the closing of files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errors were placed into the last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help viewer had some problems (a small memory l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ack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 to 32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st of formats is now configurable from within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dividual options for ea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ctive right mouse button, for syntax help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ime stamp check of TEXSHELL.DSK against TEXSHELL.CF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dividual working directories for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7   Improved internal environm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the new emTeX-beta-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mTeX directory instead of emTeX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 modifier D for compatibilit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emplate %ff for the format's filename can now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rs; the emTeX-beta-versions complained ab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line-entries in option files for format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may now h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X 2e support: Each format can have its own list of inpu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boxes and lists display menu names correctly in b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ug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ime stamp comparison for TEXSHELL.CFG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ccasionally TempDir was changed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intboxes and lists now show menu names correctly in b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re was a dangling pointer in the code to call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he desktop file TEXSHELL.DSK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editor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ndles Unix text fil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search for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s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ads block from files, write block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viewer positions the TeX-error line in its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ptions�Directori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 Select dialog, new Change Directory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7.1 Some check boxes replace by chec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in setting environments for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ialogs (Options�Formats, Options�Tools, etc.)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ull undo for the list (but not its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lidity check, just as with normal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abled shortcuts of li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bug that caused lines t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mproved word wrap to reformat subsequent line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geUp and PageDown slight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yntax highlighting considerably s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nor changes in the grammar used f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lect dialog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bunch of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 of file list on changes in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s to mask list are not discarded at end of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handling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onal start via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S/2 programs no longer identified by file 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y program can use the automatic font gene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defined programs are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witch to shut up the Fil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in parsing [Editor]Synta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in Help window (out of memory if a topic had no cross-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�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environments, size limited by main memory (and dialog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SHELL.CFG is now read from ..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7.2 many bug fixes in the editor (wordwrap, sear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lean 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lete button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wordwrap, now re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uto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eX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ard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upport for extended screen modes: 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s now complain loudly about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udied computer science at the Technical University of Claus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rmany, got my diploma in October 1992, worked there until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4 and moved then to the University of Rostock. My post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�rgen Schlegel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winstras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57 Ro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egel@Informatik.Uni-Rostock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uggestions or problems, please use e-mail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on the program are reserved to me, the author. I di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to find errors, but there is no warranty of correctness: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is on your own risk! I have no liability for an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direct damage caused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used by individuals, in public environ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enters or public computer pools and in research institu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ee is necessary, but I would be delighted to get a postcard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Germany. Use of the program in commercial environments requir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on copies of this program is encouraged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d for it (except for cost price: at most the cost for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ge) and the unchanged archive file is used. Distribu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BBS's is explicitly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on the source file of the german syntax help SYNTA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 entirely reserved to Addison-Wesley and Helmut Kopk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 Helmut Kopka and Addison-Wesley (Germany)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pplies to the english syntax help except for the part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George Greenwade's help files for 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ka and Daly:  LaTeX: A Guide to Document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rs and Advanced Users, published with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 Publishers Limited, Wokingham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and distribution of these files is bound to the TeXShell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out it requires the written permission of 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documentation for TeXShell V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