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.DOC                                                   VERSION: 18-Aug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 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type [pool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argument is given, POOLtype will ask for the name of the file.  The default extension is p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LE 4.4 [1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WEB programs to Pascal.  See webman.te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LE can be called without any command line arguments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, or with fou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argument is given, TANGLE will ask for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file, of the change file, of the Pascal file, and of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table below shows the default values which are us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entered.  If a question for the name of the chan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cal file, or of the pool file is answered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`nul' devic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command line argument is given, that name will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iles with the default extensions lis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ur command line arguments are given, they will be us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WEB file, of the change file, of the Pascal file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file (in this sequence), using the default extens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low.  To use the the default file nam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just type the directory name, which must end with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`nul' if no change file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      Default extension  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file        .web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ile     .ch                 &lt;WEB file&gt;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file     .pas                &lt;WEB file&gt;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file       .poo                &lt;Pascal file&gt;.p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le \web\test .\ pasdir\test1 pool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ollowing fil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file:       \web\test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ile:    .\test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file:    pasdir\test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file:      pools\test1.p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VE 4.4 [1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.tex file from a WEB file.  See webman.te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arguments are given, WEAVE will as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WEB file, of the change file, and of the .tex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shows the default values which are used if no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If a question for the name of the change fil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answered with a space character, the `nul'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command line argument is given, that name will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with the default extensions lis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ree command line arguments are given, they will be us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WB file, of the change file, and of the output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), using the default extensions liste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o use the the default file name in another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directory name, which must end with a colon or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`nul' if no change file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      Default extension  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file        .web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ile     .ch                 &lt;WEB file&gt;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    .tex                &lt;WEB file&gt;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ve \web\test nul \t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ollowing fil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file:       \web\test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ile: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:    \tmp\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 End of WEB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