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yHear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 Ballantre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Vancou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V7S 1W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 (604) 922-6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 (604) 987-7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X_LIB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Ian Ashdown, P.E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eased into the Public Domain 91/04/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X_LIB is a library of functions for displaying and storing ZSoft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intbrush (R) PCX-format image files.  It was developed express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release into the Public Domain.  Fully commented ANSI C sour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 is provided for all functions, along with complete technic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s for ZSoft's PCX image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1.00B supports the display and storage of images on MS-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equipped with the following display adap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cules  -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A       - Color Graphics Ad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       - Enhanced Graphics Ad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GA      - MultiColor Graphics Ad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      - Video Graphics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valid MS-DOS graphic mod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GA and XGA display adapters are not supported in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.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NO EVENT SHALL BYHEART SOFTWARE BE LIABLE FOR ANY DAMA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SOEVER INCLUDING, WITHOUT LIMITATION, PERSONAL DAMAGES, DAMA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LOSS OF BUSINESS PROFITS, BUSINESS INTERRUPTION, LOSS OF BUSIN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, OR OTHER PECUNIARY LOSS, ARISING OUT OF THE US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ABILITY TO USE THIS PRODUCT, EVEN IF BYHEART SOFTWARE HAS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.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Disk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_LIB.DOC         - PCX_LIB documentation (this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_FMT.DOC         - PCX image file format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 ANSI C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_COMM.C          - PCX image file common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_DISP.C          - PCX image file display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_EXAM.C          - PCX image file header examination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_FILE.C          - PCX image capture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D_DEMO.C           - PCX image file display demonstrat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_DEMO.C           - PCX image file capture demonstr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_EXT.H           - PCX_LIB external definitions includ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_INT.H           - PCX_LIB internal definitions inclu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 MS-DOS Execu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_EXAM.EXE        - PCX image file header examination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D_DEMO.EXE         - PCX image file display demonstrat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_DEMO.EXE         - PCX image file capture demonstr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 Sample PCX Im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_04.PCX         - 320 x 200 4-color CGA test image (mode 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_06.PCX         - 640 x 200 2-color CGA test image (mode 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_16.PCX         - 640 x 350 16-color EGA test image (mode 1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_19.PCX         - 320 x 200 256-color VGA test image (mode 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_LIB.BAT         - Microsoft C V6.0 program build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.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rying I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ur test images are included on the disk, one each for MS-DOS vide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s 4, 6, 16 and 1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 PCX_EX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CX_EXAM reads a PCX-format image file and displays a summary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contained in the file header.  A full expla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information is presented in PCX_FM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PCX_EXAM with a file (e.g. - "MY_PICT.PCX")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X_EXAM my_pict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 RD_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isplay any of these images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_DEMO test_xx.pcx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re "xx" is the video mode (e.g. - "RD_DEMO test_06.pcx 6"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display adapter must be capable of emulating the specifi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mode in order to display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ce the image is displayed, press any key to clear the screen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D_DEMO will also display a PCX-format image if your displ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apter supports its appropriate video mode.  For example,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a PCX-format image file "MY_PICT.PCX" that was created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on 320 x 200 256-color VGA displays, en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_DEMO my_pict.pcx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 WR_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emonstration program WR_DEMO will first display a PCX-form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age file, then capture the image directly from the displ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apter's memory and create a PCX-format image file call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CX_DEMO.PC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WR_DEMO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_DEMO test_xx.pcx 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re "xx" is the video mode (e.g. - "WR_DEMO test_06.pcx 6"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display adapter must be capable of emulating the specifi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mode in order to display and capture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.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ce the image is displayed, WR_DEMO will automatically captu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and create the file "PCX_DEMO.PCX" before clearing the scr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_DEMO will also display and capture a PCX-format image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adapter supports its appropriate video mode.  For exampl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capture a PCX-format image file "MY_PICT.PCX" that was crea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display on 320 x 200 256-color VGA displays, en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_DEMO my_pict.pcx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_DEMO captures the entire screen and all color planes, s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of the resultant PCX_DEMO.PCX file may be different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.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Us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blic functions in PCX_LIB (i.e. - those meant to be call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programs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x_read          - display a PCX-format imag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x_write         - capture a displayed image to a PCX-form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x_isvga         - determine whether a display adapter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GA BIOS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x_init_dsa      - set up BIOS to capture EGA color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er upd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cx_free_dsa      - reset BIOS to state before call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pcx_inst_ds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functions are fully and exhaustively documented in the sour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 files.  Example calls to the public functions may be foun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code files RD_DEMO.C and WR_DEMO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.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Why Public Domai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_LIB was written expressly for the public domain.  What that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you may do whatever you wish with the executables, source cod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Modifying it to meet 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Including it in commmercial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Marketing it as a commerci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royalties are payable to byHeart Software under any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Heart Software does not offer official technical suppor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X_LIB.  However, if you are having problems with the produ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including questions relating to other compilers and modify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urce code), you are welcome to write, call or fax any questions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n Ashdown, P.E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Heart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20 Ballantree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st Vancouver, B.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 V7S 1W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: (604) 922-61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: (604) 987-76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'S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Heart Software took approximately 250 man-hours to research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gn, code, test and document PCX_LIB.  It was conceived 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blic domain offering, yet written to the most stringen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fessional engineering standards.  Developing PCX_LIB w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llenging and reward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X_LIB was written for all programmers, from the individual hobby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seasoned and harried professional working for a Fortune 1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ny.  It was written to save you the time and effor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inventing the stone tools needed to build the wheel, and with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ssles of royalties and copy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find PCX_LIB useful, consider exactly how useful it is. 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spent 250 hours of your time to develop the PCX graphi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rs yourself?  Would you have otherwise spent $500 or so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chase the source code version of a commercial PCX graphi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brary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ft-quoted Jerry Pournelle, BYTE columnist, once related a s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ut somebody who was very helpful.  When Jerry had a chanc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k the person at a meeting, he used the rhetorical phrase "How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every repay you?".  The answer was quite unexp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ou don't. You pass the favor on to someone el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gain, did you find PCX_LIB useful, and if so how useful?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likely never met, and yet I wrote PCX_LIB as a favor for you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ke Jerry Pournelle's benefactor, I ask only that you pass the fav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o some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ossibilties are many.  As an individual, you could write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wn public domain software.  You could contribute time or money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thy charity.  You could simply remember me when a friend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nger needs help and ac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a corporation using PCX_LIB in a commercial product,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or indirectly, you could make a corporate (and ta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ductible) donation to a charity - or give the employee who brou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_LIB to your attention a day off with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for PCX_LIB, it is simply another favor being passed on with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worldwide community.  Pass it on, pleas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