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VIMSWIN - TeX .dvi previewer for Microsoft Window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vimswin is specifically for version 3.1 of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may work with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The RIGHT mouse button is used by this program. See below.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2.6 of my TeX previewer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dvimswin. You need the file dvimswin.exe, the file texfonts.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nts in the .pk format. The fonts must be stored in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rectory, all the fonts at 100 d.p.i. being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:\texfonts\100, the ones for 110 being in c:\texfonts\11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for the name of this font directory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nswer "c:\texfonts\". The program simply appends the d.p.i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ing you gave it. The fonts are the same as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 previewer dvivga, and are available from wsmr-simtel20.arm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nymous ftp. They are in the files "dvivga2.arc" through "dvivga8.a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ant to start with dvivga5.arc, which contains the 100 d.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and then get dvivga3.arc, which contains the 110 d.p.i.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lot by Latex. Dvimswin.exe goes anywhere you wish, though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it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a l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=dvimswin.exe ^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[extensions] section of your win.ini file, you can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mswin by double clicking on a .dvi file. You can also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mswin by typing to the ordinary MS-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dvimswin filename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mswin allows you to use either a mouse or the keyboar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your dvi file. Most commands are obvious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Resetmargins makes the current position of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permanent, so future pages or dvi files will be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 You **should always** get the first part of your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properly then use this command. SaveParameters sav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and d.p.i. value in your win.ini file, so that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vimswin, they will be the same. Th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various warning messages to appear on the scree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or debugging your file layouts. If your first try a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fails, try turning on all of these. (War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errors are almost always harmless.) The first thing dvim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en opening a .dvi file is to get info on all the fo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cument, and this is sluggish. If you want to stop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use the mouse, as it is disabled by the presence of the 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But the keyboard still works, so you can stop 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&gt; then c (for C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non-obvious about the mouse interfac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 thumb only moves about on the current, normal size,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ange of the controls is greater. The thumb nev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its travel to allow you to double-click on the bar p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itions.  To move to a different page you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tical scroll bar area. The top half goes back a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jalf goes forward. This is independent of the thum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100 d.p.i. is only the default text siz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 screen you should go to a bigger size before you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izes below 92 d.p.i. most fonts are not real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es, and are substituted for. This results i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ged margins and sometimes overlapping letters. If you us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ten, be sure to put a full set of the fonts you us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 substit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displays for the PC that actually have 300 dots per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big enough to display a whole page. If they come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the 300 d.p.i. option appears on the size men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fication. In any case, it can be useful even on ordinary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memory, you should try using a disk cac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martdrive or a ram-disk for your fonts. These util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 speed up many programs, inclu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more than one .dvi file at once by start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of dvimswin, if you have the memory. You can also do thi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ces in the same fi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substitution file is useful for using small d.p.i.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eruse the provided one to see how it uses cmr8 at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p.i. value for cmr10 at a larger one, for example. You can als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sbx10 -&gt; cmb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Roman -&gt; cm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 -&gt; cms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titute whole font families. The size specific o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first in the file, as the first match is us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hat you know you don't have ANY size in - such as Times-R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the 118 d.p.i. series will  be used efficiently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ze at 121 d.p.i. If you have lots of fonts in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you will be pretty much stuck to 121 d.p.i. Likewise, set to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e 180 d.p.i.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supports fonts containing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ixes a bug involving using multiple copies of Dvimsw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and adds a feature to re-start a file with a simply butto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nter" key if you re-Tex the file you are currentl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cDonald (mcdonald@aries.cso.uiuc.edu   aries is 128.174.90.55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vimswin is copyright 1989, 1990, 1991, and 1993 by J.D. McDon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d to use it for your personal or corporate use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ibuted so long as you do not charg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claim a "compilation copyright"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NOT be distributed by a commercial service such as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by an organization that charges for disks. It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bulletin boards, anonymous ftp sites, Bitnet listserver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y are 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